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KRISTOBAL KOLONEK AURKITU ZUEN AMERIK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KRISTOBAL KOLONEK AURKITU ZUEN AMERIK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KRISTOBAL KOLONEK AURKITU ZUEN AMERI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1"/>
                                <w:szCs w:val="21"/>
                              </w:rPr>
                              <w:t>Cristóbal Colón se encontró con América buscando una nueva ruta a Oriente. La obsesión por la conquista de una vía corta a las riquezas asiáticas (sedas, especias, pólvora, marfiles, entre muchos productos) motivó expediciones europeas a lo largo y ancho de las tierras americanas durante muchos años. En el año de 1521 sucedieron dos acontecimientos que harían posible la anhelada ruta entre España y Asia: Sebastián Elcano, que lideraba la expedición de Magallanes, descubrió las Filipinas y Hernán Cortés conquistó Tenochtitlan. Cincuenta años después, estas dos tierras remotas se conectarían por el comercio interoceánico y, de este modo, se cumpliría el sueño comercial de España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1"/>
                                <w:szCs w:val="21"/>
                              </w:rPr>
                              <w:t xml:space="preserve">La Nueva España sirvió de puente comercial entre Europa y Asia durante los años del período colonial. Entre dos y cuatro veces al año, los galeones españoles zarpaban de Veracruz con la mercancía oriental que llegaba a las costas de Acapulco en las célebres naos de China, es decir, los grandes buques que hacían la travesía desde el puerto de Manila en Filipina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66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KRISTOBAL KOLONEK AURKITU ZUEN AMERIK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666666"/>
                          <w:sz w:val="21"/>
                          <w:szCs w:val="21"/>
                        </w:rPr>
                        <w:t>Cristóbal Colón se encontró con América buscando una nueva ruta a Oriente. La obsesión por la conquista de una vía corta a las riquezas asiáticas (sedas, especias, pólvora, marfiles, entre muchos productos) motivó expediciones europeas a lo largo y ancho de las tierras americanas durante muchos años. En el año de 1521 sucedieron dos acontecimientos que harían posible la anhelada ruta entre España y Asia: Sebastián Elcano, que lideraba la expedición de Magallanes, descubrió las Filipinas y Hernán Cortés conquistó Tenochtitlan. Cincuenta años después, estas dos tierras remotas se conectarían por el comercio interoceánico y, de este modo, se cumpliría el sueño comercial de España.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666666"/>
                          <w:sz w:val="21"/>
                          <w:szCs w:val="21"/>
                        </w:rPr>
                        <w:t xml:space="preserve">La Nueva España sirvió de puente comercial entre Europa y Asia durante los años del período colonial. Entre dos y cuatro veces al año, los galeones españoles zarpaban de Veracruz con la mercancía oriental que llegaba a las costas de Acapulco en las célebres naos de China, es decir, los grandes buques que hacían la travesía desde el puerto de Manila en Filipina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666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2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0:00Z</dcterms:created>
  <dc:creator>juliangonzalez</dc:creator>
  <dc:description/>
  <cp:keywords/>
  <dc:language>en-US</dc:language>
  <cp:lastModifiedBy>ik015111zz</cp:lastModifiedBy>
  <dcterms:modified xsi:type="dcterms:W3CDTF">2012-05-03T12:30:00Z</dcterms:modified>
  <cp:revision>3</cp:revision>
  <dc:subject/>
  <dc:title/>
</cp:coreProperties>
</file>